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b/>
          <w:b/>
          <w:kern w:val="2"/>
          <w:sz w:val="20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b/>
          <w:b/>
          <w:kern w:val="2"/>
          <w:sz w:val="20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>ГОСУДАРСТВЕННОЕ КАЗЕННОЕ ОБЩЕОБРАЗОВАТЕЛЬ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Mangal"/>
          <w:b/>
          <w:b/>
          <w:kern w:val="2"/>
          <w:sz w:val="24"/>
          <w:szCs w:val="24"/>
          <w:lang w:eastAsia="zh-CN" w:bidi="hi-IN"/>
        </w:rPr>
      </w:pPr>
      <w:r>
        <w:rPr>
          <w:rFonts w:cs="Mangal" w:ascii="Times New Roman" w:hAnsi="Times New Roman"/>
          <w:b/>
          <w:kern w:val="2"/>
          <w:sz w:val="24"/>
          <w:szCs w:val="24"/>
          <w:lang w:eastAsia="zh-CN" w:bidi="hi-IN"/>
        </w:rPr>
        <w:t>"ВОЛГОГРАДСКАЯ ШКОЛА – ИНТЕРНАТ № 4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 w:bidi="hi-IN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260"/>
        <w:gridCol w:w="3402"/>
      </w:tblGrid>
      <w:tr>
        <w:trPr/>
        <w:tc>
          <w:tcPr>
            <w:tcW w:w="3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заседании  МС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 __  от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/Н.Г. Аксено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/Н.Г.Аксенов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  20  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 Т В Е Р Ж Д А 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ГКОУ "Волгоградская школа-интернат № 4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/Е.Е. Кузнецова/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 _____________ 20    г.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№__от____________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БОЧАЯ ПРОГРАММА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НСОРНОЕ РАЗВИТ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для 7 «Б»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раснощеченко Анны Серге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3–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индивидуальное обучение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ающийся: Каргин Павел</w:t>
      </w:r>
    </w:p>
    <w:p>
      <w:pPr>
        <w:pStyle w:val="Normal"/>
        <w:tabs>
          <w:tab w:val="clear" w:pos="708"/>
          <w:tab w:val="left" w:pos="3195" w:leader="none"/>
          <w:tab w:val="left" w:pos="3930" w:leader="none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гоград, 2023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ая программа учебного предмета составлена на основа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их нормативно – правовых документов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ода №273-ФЗ «Об образовании в Российской Федерации» (с изменениями и дополнениями)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(Минобрнауки России) от 19.12.1014 г. № 1599 «Об утверждении федерального государственного образовательного стандарта обучающихся с умственной отсталостью (интеллектуальными нарушениями)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(Минобрнауки России) от 19.12.1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ООП образования обучающихся с умственной отсталостью (интеллектуальными нарушениями) ГКОУ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лгоградская школа – интернат "Надежда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,  составленная на основе федеральных требований (ФГОС и ФАООП), рассмотрена на заседании педагогического совета от 28.08.2023 года № 1, утверждена приказом директора от 01.09.2023 г. № …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ООП образования обучающихся с нарушениями опорно-двигательного аппарата с УО ГКОУ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лгоградская школа – интернат Надежда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,  рассмотрена на заседании педагогического совета от 28.08.2023 года № 1, утверждена приказом директора от 01.09.2023 г. № …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ООП образования обучающихся с расстройствами аутистического спектра с УОГКОУ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лгоградская школа – интернат "Надежда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,  рассмотрена на заседании педагогического совета от 28.08.2023 года № 1, утверждена приказом директора от 01.09.2023 г. № …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ного государственного санитарного врача Российской Федерации от 28.09.2020 года № 28 (зарегистрирован Минюстом России 18.12.2020 года № 61573)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,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ного государственного санитарного врача Российской Федерации от 28.01.2021 года № 2 (зарегистрирован Минюстом России 29.01.2021  года № 62296)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(Минпросвещения России) от 22.03.2021 г № 115 « 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(Минпросвещения России) от 11.02.2022 г. № 69 «О внесении изменений в 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утвержденный Приказом Министерства Просвещения Российской Федерации (Минпросвещения России) от 22.03.2021 г № 115;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образования Российской Федерации от 10.04.2002 № 29/2065-п «Об утверждении учебных планов специальных (коррекционных) образовательных учреждений для обучающихся, воспитанников в отклонении в развитии»;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 Министерства образования и науки Российской Федерации от 11.08.2016 № ВК-1788/07  «Рекомендации Минобрнауки России об организации образования обучающихся с умственной отсталостью (интеллектуальными нарушениями)»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учреждения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документы Комитета образования, науки и молодежной политики Волгоградской области;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планы на 2023-2024 учебный год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акты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ое развитие направлено на формирование полноценного восприятия окружающей действительности. Первой ступенью познания мира является чувственный опыт человека. Успешность умственного, физического, эстетического воспитания в значительной степени зависит от качества сенсорного опыта детей, т.е. от того, насколько полно ребенок воспринимает окружающий мир. У детей с ТМНР сенсорный опыт спонтанно не формируется. Чем тяжелее нарушения у ребенка, тем значительнее роль развития чувственного опыта: ощущений и восприятий. Дети с ТМНР наиболее чувствительны к воздействиям на сохранные анализаторы, поэтому педагогически продуманный выбор средств и способов сенсорного воздействия будет благоприятствовать их дальнейшему психическому и физическому развит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Планируемые результаты освоения коррекционного курса на конец учебного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и предметные результаты освоения конкретного коррекционного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рительное восприятие</w:t>
      </w:r>
      <w:r>
        <w:rPr>
          <w:rFonts w:cs="Times New Roman" w:ascii="Times New Roman" w:hAnsi="Times New Roman"/>
          <w:bCs/>
          <w:sz w:val="28"/>
          <w:szCs w:val="28"/>
        </w:rPr>
        <w:t>. Ф</w:t>
      </w:r>
      <w:r>
        <w:rPr>
          <w:rFonts w:cs="Times New Roman" w:ascii="Times New Roman" w:hAnsi="Times New Roman"/>
          <w:sz w:val="28"/>
          <w:szCs w:val="28"/>
        </w:rPr>
        <w:t>иксация взгляда на лице человек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иксация взгляда на </w:t>
      </w:r>
      <w:r>
        <w:rPr>
          <w:rFonts w:cs="Times New Roman" w:ascii="Times New Roman" w:hAnsi="Times New Roman"/>
          <w:bCs/>
          <w:sz w:val="28"/>
          <w:szCs w:val="28"/>
        </w:rPr>
        <w:t>неподвижном с</w:t>
      </w:r>
      <w:r>
        <w:rPr>
          <w:rFonts w:cs="Times New Roman" w:ascii="Times New Roman" w:hAnsi="Times New Roman"/>
          <w:sz w:val="28"/>
          <w:szCs w:val="28"/>
        </w:rPr>
        <w:t xml:space="preserve">ветящемся предмете (фонарик, пламя свечи, светящиеся игрушки). Фиксация взгляда на неподвижном предмете, расположенном (на уровне глаз, выше и ниже уровня глаз) напротив ребенка (справа, слева от ребенка). </w:t>
      </w:r>
      <w:r>
        <w:rPr>
          <w:rFonts w:cs="Times New Roman" w:ascii="Times New Roman" w:hAnsi="Times New Roman"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слеживание взглядом за движущимся близко расположенным предметом (по горизонтали, по вертикали, по кругу, вперед/назад). Прослеживание взглядом за движущимся удаленным объектом. Узнавание (различение) цвета объектов (красный, синий, желтый, зеленый, черный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ховое восприятие. </w:t>
      </w:r>
      <w:r>
        <w:rPr>
          <w:rFonts w:cs="Times New Roman" w:ascii="Times New Roman" w:hAnsi="Times New Roman"/>
          <w:sz w:val="28"/>
          <w:szCs w:val="28"/>
        </w:rPr>
        <w:t>Локализация неподвижного источника звука, расположенного на уровне уха (плеча, талии). Прослеживание за близко расположенным перемещающимся источником звук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окализация неподвижного удаленного источника звука. 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отнесение звука с его источником. Нахождение одинаковых по звучанию объ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нестетическ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моционально-двигательная</w:t>
      </w:r>
      <w:r>
        <w:rPr>
          <w:rFonts w:cs="Times New Roman" w:ascii="Times New Roman" w:hAnsi="Times New Roman"/>
          <w:sz w:val="28"/>
          <w:szCs w:val="28"/>
        </w:rPr>
        <w:t xml:space="preserve"> реакция на прикосновения человека. Реакция на соприкосновение с материалами (дерево, металл, клейстер, пластмасса, бумага, вода и др.), различными по температуре (холодный, теплый), фактуре (гладкий, шероховатый)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язкости (жидкий, густой, сыпучий)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кция на вибрацию, исходящую от объектов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кция на давление на поверхность тела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кция на горизонтальное</w:t>
      </w:r>
      <w:r>
        <w:rPr>
          <w:rFonts w:cs="Times New Roman" w:ascii="Times New Roman" w:hAnsi="Times New Roman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вертикальное) положение тела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кция на положение </w:t>
      </w:r>
      <w:r>
        <w:rPr>
          <w:rFonts w:cs="Times New Roman" w:ascii="Times New Roman" w:hAnsi="Times New Roman"/>
          <w:sz w:val="28"/>
          <w:szCs w:val="28"/>
        </w:rPr>
        <w:t>частей тела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акция на соприкосновение тела с разными видами поверхностей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ение материалов (дерево, металл, клейстер, крупа, вода и др.)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пературе (холодный, горячий)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уре (гладкий, шероховатый)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лажности (мокрый, сухой)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язкости (жидкий, густой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риятие запаха. </w:t>
      </w:r>
      <w:r>
        <w:rPr>
          <w:rFonts w:cs="Times New Roman" w:ascii="Times New Roman" w:hAnsi="Times New Roman"/>
          <w:sz w:val="28"/>
          <w:szCs w:val="28"/>
        </w:rPr>
        <w:t xml:space="preserve">Реакция на запахи. Узнавание (различение) объектов по запаху (лимон, банан, хвоя, кофе и др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риятие вкуса. </w:t>
      </w:r>
      <w:r>
        <w:rPr>
          <w:rFonts w:cs="Times New Roman" w:ascii="Times New Roman" w:hAnsi="Times New Roman"/>
          <w:sz w:val="28"/>
          <w:szCs w:val="28"/>
        </w:rPr>
        <w:t xml:space="preserve">Реакция на продукты, различные по вкусовым качествам (горький, сладкий, кислый, соленый) и консистенции (жидкий, твердый, вязкий, сыпучий). Узнавание (различение) продуктов по вкусу (шоколад, груша и др.). Узнавание (различение) основных вкусовых качеств продуктов (горький, сладкий, кислый, солены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коррекционного курс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изучение курса в  7 «Б» классе отведено 17 часов, 0,5 часа в неделю, 34 учебные недели в году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граммно-методический материал включает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5 разделов</w:t>
      </w:r>
      <w:r>
        <w:rPr>
          <w:rFonts w:cs="Times New Roman" w:ascii="Times New Roman" w:hAnsi="Times New Roman"/>
          <w:sz w:val="28"/>
          <w:szCs w:val="28"/>
          <w:lang w:eastAsia="ar-SA"/>
        </w:rPr>
        <w:t>: «Зрительное восприятие», «Слуховое восприятие», «Кинестетическое восприятие», «Восприятие запаха», «Восприятие вкуса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Целью обучения является обогащение чувственного опыта в процессе целенаправленного систематического воздействия на сохранные анализаторы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ой задачей курса являются</w:t>
      </w:r>
      <w:r>
        <w:rPr>
          <w:rFonts w:eastAsia="Arial Unicode MS" w:cs="Calibri" w:ascii="Times New Roman" w:hAnsi="Times New Roman"/>
          <w:color w:val="00000A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формирование полноценного восприятия окружающей действительно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Форма организации учебных занят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ой формой является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рок, на котором ведущая роль принадлежит учителю. При этом создаются такие условия, которые дают возможность каждому ученику работать в своем темпе, проявлять возможную самостоятельность при выполнении заданий, а учителю определять и подбирать материал по объему, степени сложности в зависимости от возможностей каждого учащегося. Обучение ведется в игровой форме, наиболее доступной для детей с глубокими нарушениями интеллектуального развития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меняется также гимнастика органов речи(артикуляционная), дыхательные упражнения без речевого сопровождения и с речевым сопровождением. Каждая тема проходит в обучении 2-3 раза, то есть занятия планируются так, чтобы учащиеся могли одну тему изучить при поэтапном усложнении и многократном повторени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Типы уроков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актуализация знаний и умени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урок объяснения нового материала (урок первоначального изучения материала)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омплексного применения знаний и умени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урок закрепления знаний, умений, навыков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ыработка практических умени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бобщение и систематизация знаний и умени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комбинированный урок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нестандартные уроки (урок-игра, урок- путешествие, урок- сказка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Методы обучения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словесные – рассказ, объяснение, беседа, работа с книго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наглядные – наблюдение, демонстрац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практические – уроки, упражнения, игры и коррекционные задан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методы мониторинга знаний, умений и навыков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методы стимуляц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Технологии обучения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 игровые, здоровьесберегающие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технологии разноуровнего и дифференцированного подход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andard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о – развивающая среда.</w:t>
      </w:r>
    </w:p>
    <w:p>
      <w:pPr>
        <w:pStyle w:val="Style15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и предметы со световыми, звуковыми эффектами, образцы материалов, различных по фактуре, вязкости, температуре, плотности, сенсорные панели, наборы аромобаночек, вибромассажеры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ты отслеживания динамики развития знаний, умений и навыков у обучающихс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 xml:space="preserve">Система оценки результатов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отражает степень выполнения обучающимся СИПР, взаимодействие следующих компонентов:  что обучающийся знает и умеет на конец учебного периода,что из полученных знаний и умений он применяет на практике,насколько активно, адекватно и самостоятельно он их применяет.</w:t>
      </w:r>
    </w:p>
    <w:p>
      <w:pPr>
        <w:pStyle w:val="Normal"/>
        <w:tabs>
          <w:tab w:val="clear" w:pos="708"/>
          <w:tab w:val="left" w:pos="3405" w:leader="none"/>
          <w:tab w:val="center" w:pos="5102" w:leader="none"/>
        </w:tabs>
        <w:spacing w:lineRule="auto" w:line="240" w:before="0" w:after="0"/>
        <w:jc w:val="both"/>
        <w:rPr>
          <w:rFonts w:ascii="Times New Roman" w:hAnsi="Times New Roman" w:eastAsia="Arial Unicode MS" w:cs="Calibri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bCs/>
          <w:color w:val="00000A"/>
          <w:kern w:val="2"/>
          <w:sz w:val="28"/>
          <w:szCs w:val="28"/>
          <w:lang w:eastAsia="ar-SA"/>
        </w:rPr>
        <w:t xml:space="preserve">При оценке результативности обучения учитываются особенности психического, неврологического и соматического состояния каждого обучающегося. Выявление результативности обучения происходит вариативно с учетом психофизического развития ребенка в процессе выполнения перцептивных, речевых, предметных действий, графических работ и др. При предъявлении и выполнении всех видов заданий обучающимся оказываться помощь: разъяснение, показ, дополнительные словесные, графические и жестовые инструкции; задания по подражанию, совместно распределенным действиям и др. При оценке результативности достижений учитывать степень самостоятельности ребенка. Оценка выявленных результатов обучения осуществляется в оценочных показателях, основанных на качественных критериях по итогам выполняемых практических действий: </w:t>
      </w:r>
      <w:r>
        <w:rPr>
          <w:rFonts w:eastAsia="Arial Unicode MS" w:cs="Calibri" w:ascii="Times New Roman" w:hAnsi="Times New Roman"/>
          <w:color w:val="00000A"/>
          <w:kern w:val="2"/>
          <w:sz w:val="28"/>
          <w:szCs w:val="28"/>
          <w:lang w:eastAsia="ar-SA"/>
        </w:rPr>
        <w:t>«выполняет действие самостоятельно», «выполняет действие по инструкции» (вербальной или невербальной), «выполняет действие по образцу», «выполняет действие с частичной физической помощью», «выполняет действие со значительной физической помощью», «действие не выполняет»; «узнает объект», «не всегда узнает объект», «не узнает объект».</w:t>
      </w:r>
    </w:p>
    <w:p>
      <w:pPr>
        <w:pStyle w:val="Normal"/>
        <w:tabs>
          <w:tab w:val="clear" w:pos="708"/>
          <w:tab w:val="left" w:pos="3405" w:leader="none"/>
          <w:tab w:val="center" w:pos="5102" w:leader="none"/>
        </w:tabs>
        <w:spacing w:lineRule="auto" w:line="240" w:before="0" w:after="0"/>
        <w:jc w:val="both"/>
        <w:rPr>
          <w:rFonts w:ascii="Times New Roman" w:hAnsi="Times New Roman" w:eastAsia="Arial Unicode MS" w:cs="Calibri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color w:val="00000A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7. Список литератур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Цикото Г.В. Воспитание и обучение детей с тяжелой интеллектуальной недостаточностью: Учеб.пособие для студ. высш. пед. учеб. заведений. — М.: Издательский центр «Академия», 2003. — 208 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нгер JI.A. и др. Воспитание сенсорной культуры ребёнка: Кн. для воспитателя дет. Сада/JI.А.Венгер, Э.Г.Пилюгина, Н.Б.Венгер; Под ред. Л.А.Венгера.- М.: Просвещение, 1988.- 144 е.: и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дактические игры и занятия с детьми раннего возраста: Пособие для воспитателя дет. Сада/Е.В.Зворыгина, Н.С.Карпинская, И.М.Кононова и др.; Под ред. С.Л.Новосёловой.- 4-е изд., перераб.- М.: Просвещение, 1985.- 144 е., 4 л. и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к Дж. Раннее сенсорное развитие малышей. (Перевод с англ.)- М., 1997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илюгина Э.Г. Занятия по сенсорному воспитанию с детьми раннего возраста: Пособие для воспитателя дет. сада.- М.: Просвещение, 1983.- ООО е., и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Бгажнокова И.М. Воспитание и обучение детей и подростков с тяжелыми и множественными нарушениями развития. –М.: Просвещение, 2007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 Шипицина Л.М. «Необучаемый» ребенок в семье и обществе». Социализация детей с нарушением интеллекта. С-Петербург, «Речь», 2005г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 «Программа образования учащихся с умеренной и тяжелой умственной отсталостью» под ред. Л.Б. Баряевой и Н.Н. Яковлевой (СПб, 2011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/>
        <w:t>Сенсорное развитие в 7 б классе</w:t>
      </w:r>
    </w:p>
    <w:tbl>
      <w:tblPr>
        <w:tblW w:w="103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851"/>
        <w:gridCol w:w="3686"/>
        <w:gridCol w:w="709"/>
        <w:gridCol w:w="35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ая 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дата 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во час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ятельности учащихся, планируемый 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iCs/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A"/>
                <w:kern w:val="2"/>
                <w:sz w:val="28"/>
                <w:szCs w:val="28"/>
                <w:lang w:eastAsia="ar-SA"/>
              </w:rPr>
              <w:t>Игра «Рамки и вкладыш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ятельности: Внимательно слушают педагога, сохраняют правильную позу на протяжении всего урока, используют учебный материал по назначению, выполняют задания, определяют цв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ть цвета, фор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ки и вкладыши из нескольких ч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(различение) цвета объектов (красный, синий, желтый, зеленый, черный и др.). «Расставь фигуры по цвет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овое восприят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педагога, сохраняют правильную позу на протяжении всего урока, используют учебный материал по назначению, выполняют зад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 одинаково звучащие предметы, источник звука, соотносят звук с источником; активно участвуют в игр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музыка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говорят животные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прир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: пт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стетическое восприят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педагога, используют учебный материал по назначению, выполняют задания и иг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зличать различные материал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соприкосновение с материалами (дерево, метал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соприкосновение с материалами (клей, пластмасса, бумага, вод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сыпучими материа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 вкуса.Реакция на продукты, различные по вкусовым качествам (горький, слад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имательно слушают педагога, используют учебный материал по назначению, выполняют зад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называть качественные характеристики предме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ные по консистенции (жидкий, твердый, вязкий, сыпуч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ные по вкусовым качествам (кислый, соле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паз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</w:t>
            </w:r>
            <w:bookmarkStart w:id="0" w:name="_GoBack"/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17 часо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8:58:00Z</dcterms:created>
  <dc:creator>Лена</dc:creator>
  <dc:description/>
  <cp:keywords/>
  <dc:language>en-US</dc:language>
  <cp:lastModifiedBy>Zver</cp:lastModifiedBy>
  <cp:lastPrinted>2023-08-28T20:59:00Z</cp:lastPrinted>
  <dcterms:modified xsi:type="dcterms:W3CDTF">2025-09-24T10:41:00Z</dcterms:modified>
  <cp:revision>33</cp:revision>
  <dc:subject/>
  <dc:title>ГОСУДАРСТВЕННОЕ КАЗЕННОЕ ОБЩЕОБРАЗОВАТЕЛЬНОЕ УЧРЕЖДЕНИЕ</dc:title>
</cp:coreProperties>
</file>